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сентября  2025 года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96, 179.4, 217, 232 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 июня 2015 года               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в решение Совета депутатов 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) на 2025 год в сумме 359 627 280,38 рублей (приложение 1 к настоящему решению)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«а) на 2025 год в сумме </w:t>
      </w:r>
      <w:r>
        <w:rPr>
          <w:sz w:val="28"/>
          <w:szCs w:val="28"/>
        </w:rPr>
        <w:t>374 652 154,41 рубля</w:t>
      </w:r>
      <w:r>
        <w:rPr>
          <w:color w:val="000000"/>
          <w:spacing w:val="-3"/>
          <w:sz w:val="28"/>
          <w:szCs w:val="28"/>
        </w:rPr>
        <w:t>;»;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sz w:val="28"/>
          <w:szCs w:val="28"/>
        </w:rPr>
        <w:t>Пункт 5 части 1 решения изложить в следующей редакции: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«5) Объем муниципального дорожного фонда муниципального образования городское поселение Междуреченский: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а) на 2025 год в сумме 170 487 783,79 рублей;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б) на 2026 год в сумме 236 671 038,71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на 2027 год в сумме 210 755 938,7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5 год в сумме 24 689 838,3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6 год в сумме 22 490 028,71 рубле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0 052 988,71 рублей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) Подпункт а) пункта 7.2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68 218 240,48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) Приложение 1 к решению «Доходы бюджета муниципального образования городское поселение Междуреченский на 2025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) Приложение 2 к решению «Распределение бюджетных ассигнований по разделам и подразделам,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 на 2025 год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7) Приложение 3 к решению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8) Приложение 4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5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 Приложение 5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5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0) Приложение 6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5 год» изложить в редакции согласно приложению 6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1) Приложение 7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7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2) Приложение 8 к решению «Ведомственная структура расходов бюджета муниципального образования городское поселение Междуреченский на 2025 год» изложить в редакции согласно приложению 8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3) Приложение 9 к решению «Ведомственная структура расходов бюджета городского поселения Междуреченский на плановый период 2026 и 2027 годов» изложить в редакции согласно приложению 9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4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5 год и на плановый период 2026 и 2027 годов» изложить в редакции согласно приложению 10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8"/>
          <w:szCs w:val="28"/>
        </w:rPr>
        <w:t>15) Приложение 11 к решению «Источники внутреннего финансирования дефицита бюджета муниципального образования городское поселение  Междуреченский на 2025 год» изложить в редакции согласно приложению 1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стоящее решения подлежит опубликованию и размещению                                  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95"/>
        <w:gridCol w:w="3233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Междуреченски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ind w:left="140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шин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2"/>
        <w:gridCol w:w="4400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ий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231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шман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5</cp:lastModifiedBy>
  <cp:lastPrinted>2025-09-17T14:47:00Z</cp:lastPrinted>
  <dcterms:modified xsi:type="dcterms:W3CDTF">2025-09-18T04:14:00Z</dcterms:modified>
  <cp:revision>214</cp:revision>
  <dc:subject/>
  <dc:title/>
</cp:coreProperties>
</file>